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75569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611034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543523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1325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