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267484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618307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6894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655919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