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210054551"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942615734"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