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37196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14653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59893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