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80117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73135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02507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