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9379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900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6234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9313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