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3274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6998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369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00868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