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411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877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6481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1700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