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952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446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006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960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