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0713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16462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4451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94146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