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8576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024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5612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5011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