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527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935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158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738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