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95940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56658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54154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06003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62557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21483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80221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761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4180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8311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0925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