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35064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11051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76088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58216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02499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31356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02755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12875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80487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7498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63766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