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70429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30805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84593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0207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5545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76812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20706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13019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87466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58473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19034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