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5603352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4263305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3527109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1881196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6328315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1131712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5887518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7136333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3519020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9804353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9984740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