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21467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1929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04396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74178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9138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30599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30080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38907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91467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0456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8578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