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598287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18721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73899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23017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955453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2950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35152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26757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80817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46513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02543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