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6994506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7018155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6198491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7155165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9847981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1196578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2536831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98612258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6207341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3318401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839331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