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disj("t1","t2")} returns {"t1 \/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disj} if either {t1} or {t2} 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is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