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6811803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0378418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2411989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0543449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