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842460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451078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842557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448430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