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339651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436652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027934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