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3509777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7463135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5534849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