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742192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834784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8420757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