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338348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19831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02286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496533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3008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364113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007364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87508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