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493123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456401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2667864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058651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