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54934397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53931380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8290360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