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50124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029969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