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9182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089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853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5212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448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769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847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1423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890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138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194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11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0765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3873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568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5396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848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