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145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1790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37285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841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6586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185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751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2588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6611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56871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857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298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086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582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027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