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0880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51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259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8684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603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661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979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343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4174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6124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501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797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78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