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199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5724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362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4427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7918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331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6469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95865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808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233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2668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766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173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0452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868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20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8787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