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712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382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2936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3906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25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95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8047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947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9591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178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791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7471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1680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