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188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6836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419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566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683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1333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8195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821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004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60726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824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094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5675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5600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21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