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5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107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23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276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23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23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49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76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28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305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875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7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