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38037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768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27550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23943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28272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56222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86221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93661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17018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08647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26996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590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67363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78720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25706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10973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55110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