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938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6680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0572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3329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768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8552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871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6082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554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8615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0862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1167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5561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181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6085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