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853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916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778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4670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1178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134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641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392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854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057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195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473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0590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