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679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319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469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480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761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487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688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66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276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000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085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023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698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693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775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215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791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