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002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59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062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501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4630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782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539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694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776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530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094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104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549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073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337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