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294113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4136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19499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78528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3966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30984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861472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10964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55901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83830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48176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459465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810352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74526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71583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36097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2601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62226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15894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60477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16890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896895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76884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465655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19946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19727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3171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46573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62869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82232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75202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948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44946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41389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77420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24225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30948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087813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07646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