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671081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488617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584358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8335681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051863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987177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8893897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591733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4617459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1544706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5599113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110271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2481974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106540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5281334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409720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1549700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260303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430147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1631815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0336805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8008017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6014939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3110908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8883730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5236641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6518395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130722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1719202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0761288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0628579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491893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9274640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1166990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1643053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566532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426787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5261538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954909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