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00785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09201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96355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10073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16301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42094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56949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01494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3557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55027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91884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4985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34365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01538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4021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99103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52030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68950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75982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38409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05639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22746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06222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65109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21159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66408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76645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06098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06605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76389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88001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81953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620384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17596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64440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09446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32517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83389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30407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